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4. december 11-i rendes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8. Napirendi pont:</w:t>
        <w:tab/>
        <w:tab/>
        <w:t>Bűnmegelőzési koncepció elfogadása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color w:val="7F7F7F"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7F7F7F"/>
          <w:sz w:val="21"/>
          <w:szCs w:val="21"/>
          <w:u w:val="single"/>
          <w:shd w:fill="C0C0C0" w:val="clea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 Helyi Önkormányzatok Európai Chartájáról szóló, 1985. október 15-én, Strasbourgban kelt egyezmény kihirdetéséről szóló 1997. évi XV. törvény 3. Cikk 1. pontjának értelmében a helyi önkormányzás a helyi önkormányzatoknak azt a jogát és képességét jelenti, hogy – jogszabályi keretek között – a közügyek lényegi részét saját hatáskörükben szabályozzák és igazgassák a helyi lakosság érdekébe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 Magyarország helyi önkormányzatairól szóló 2011. évi CLXXXIX. törvény 13. § (1) bekezdésének 17. pontja értelmében a helyi közügyek, valamint a helyben biztosítható közfeladatok körében ellátandó helyi önkormányzati feladat – különösen – közreműködés a helyi közbiztonság biztosításában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sz w:val="21"/>
          <w:szCs w:val="21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ezidáig nem rendelkezett bűnmegelőzési koncepcióval, noha annak szükségessége évről évre szóba került a gyermekvédelmi beszámolók tárgyalása során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rem a Tisztelt Képviselő-testületet, hogy a mellékelt koncepciót vitassa meg és annak megfelelősége esetén jóváhagyni szíveskedjen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ab/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ormanyomtatványon benyújtott kérelem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Délegyháza Község Bűnmegelőzési koncepcióját elfogad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: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Összeállította: dr. Balogh-Gaál Andre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lőterjesztéssé nyilvánítva: 2024. december 11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01:00Z</dcterms:created>
  <dc:creator>Titkárság</dc:creator>
  <dc:description/>
  <cp:keywords/>
  <dc:language>en-US</dc:language>
  <cp:lastModifiedBy>Dr. Molnár Zsuzsanna</cp:lastModifiedBy>
  <cp:lastPrinted>2024-11-28T13:22:00Z</cp:lastPrinted>
  <dcterms:modified xsi:type="dcterms:W3CDTF">2024-12-11T13:07:00Z</dcterms:modified>
  <cp:revision>5</cp:revision>
  <dc:subject/>
  <dc:title/>
</cp:coreProperties>
</file>